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.06.2025                                                                                                       №  14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5.12.2024 № 97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5 год и на плановый период 2026 и 2027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    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60 356,9 тыс. рублей, в том числе объем межбюджетных трансфертов, получаемых из других бюджетов в сумме 31 195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          65 450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5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5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Style16"/>
        <w:rPr/>
      </w:pPr>
      <w:r>
        <w:rPr/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5-07-04T10:51:00Z</cp:lastPrinted>
  <dcterms:modified xsi:type="dcterms:W3CDTF">2025-07-04T00:51:00Z</dcterms:modified>
  <cp:revision>110</cp:revision>
  <dc:subject/>
  <dc:title>Муниципальное образование «Смидовичский муниципальный район»</dc:title>
</cp:coreProperties>
</file>