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5.12.2024                                                                                                         № 97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бюджета  муниципального образования «Николаевское городское поселение» Смидовичского муниципального района Еврейской автономной области на 2025 год и на плановый период 2026 и 2027 годов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врейской автономной области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и иные показатели бюджета муниципального образования «Николаевское городское поселение» на 2025 год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поселения в сумм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9878,1 тыс. рублей, в том числе объем межбюджетных трансфертов, получаемых из других бюджетов в сумме 30717,0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в сумме 59878,1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поселения на 2025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сновные характеристики и иные показатели бюджета  муниципального образования «Николаевское городское поселение» на  2026 год и на 2027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 общий объем доходов бюджета поселения на 2026 год в сумме 59 207,7 тыс. рублей, в том числе объем межбюджетных трансфертов, получаемых из других бюджетов в сумме 28 009,5 тыс. рублей и на 2027 год в сумме 62 313,3 тыс. рублей, в том числе объем межбюджетных трансфертов, получаемых из других бюджетов в сумме 29 548,5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бщий объем расходов бюджета поселения на 2026 год в сумме     59207,7  тыс. рублей, в том числе условно утвержденные расходы в сумме                1198,6 тыс. рублей; на 2027 год  в сумме 62 313,3 тыс. рублей, в том числе условно утвержденные расходы в сумме 2 550,1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сточники внутреннего финансирования дефицита бюджета поселения  на плановый период 2026 и 2027 годов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 на исполнение публичных нормативных обязательств на 2025 год в сумме 144,0 тыс. рублей, на 2026 год в сумме 144,0 тыс. рублей и на  2027 год в сумме 144,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твердить объем бюджетных ассигнований дорожного фонда на 2025 год в объеме 8 444,1 тыс. рублей; на 2026 год – 8 646,2 тыс. рублей и на 2027 год в сумме 9 005,8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2025 году согласно приложению №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26 и 2027 годов согласно приложению №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Установить, что суммы задатков участников аукциона или конкурсов подлежат перечислению на счет администрации Николаевского городского поселения, открытый для осуществления и учета операций со средствами, поступающими во временное распоряж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25 год  согласно приложению № 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 плановый период 2026 и 2027 годов согласно приложению № 6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на 2025 год согласно приложению № 7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  плановый период 2026 и 2027 годов согласно приложению № 8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на 2025 год согласно приложению № 9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  плановый период 2026 и 2027 годов согласно приложению №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Учесть в составе расходов бюджета поселения м</w:t>
      </w:r>
      <w:r>
        <w:rPr>
          <w:bCs/>
          <w:sz w:val="28"/>
          <w:szCs w:val="28"/>
        </w:rPr>
        <w:t xml:space="preserve">ежбюджетные трансферты, передаваемые из бюджета Николаевского городского поселения в бюджет Смидовичского муниципального района </w:t>
      </w:r>
      <w:r>
        <w:rPr>
          <w:sz w:val="28"/>
          <w:szCs w:val="28"/>
        </w:rPr>
        <w:t>на осуществление отдельных полномочий по решению вопросов местного значения в соответствии с заключенными соглашениями на 2025 год в сумме 298,9 тыс. рублей согласно приложению 1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 Установить, что фактически полученные доходы при исполнении бюджета поселения в 2025 году сверх утвержденных решением о бюджете на текущий финансовый год направляются на погашение дефицита бюджета и социально значимые расходы, не обеспеченные источниками финанс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Установить, что обращение взыскания на средства бюджета поселения по денежным обязательствам получателей бюджетных средств осуществляется в соответствии с нормами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Установить, что заключение и оплата договоров казенными учреждениями Николаевского городского поселения и органами местного самоуправления на потребление продукции (услуг) производится в пределах утвержденных им лимитов бюджетных обязательств в соответствии с классификацией расходов бюджета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язательства, вытекающие из договоров, исполнение которых осуществляется за счет средств бюджета поселения, и принятые казенными учреждениями и органами местного самоуправления сверх утвержденных для них лимитов бюджетных обязательств, не подлежат оплате за счет средств бюджета поселения в соответствующем финансовом году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Установить, что нормативные акты, влекущие дополнительные расходы за счет средств бюджета поселения, а также сокращающие его доходную базу, реализуются только при наличии соответствующих источников дополнительных поступлений в бюджет поселения или за счет сокращения расходов по конкретным бюджетным статьям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ормативные правовые акты, не обеспеченные источниками финансирования, не подлежат исполнению в соответствующем финансовом  году. В случае реализации нормативно-правового акта, частично (не в полной мере) обеспеченного источниками финансирования, реализуется и применяется в пределах средств, предусмотренных в бюджете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5.Установить приоритетные направления, по которым осуществляется финансирование расходных обязательств бюджета посел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ыплата заработной платы и начислений на нее, выплата социального обеспечения и иные выплаты населению, уплата налогов и сбор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плата коммунальных услуг, оплата услуг связи, оплата поставок топлива, обеспечение расходных обязательств бюджета поселения в части софинанс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Установить, что орган местного самоуправления Николаевского городского поселения не вправе принимать решения, приводящие к увеличению на 2025 году и на плановый период 2026 и 2027 годов численности муниципальных служащих, за исключением расходов на осуществление управленческих функций по передаваемым государственным полномочиям и вводом в течение 2025 года  объектов муниципальной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Контроль за исполнением настоящего решения возложить на постоянную комиссию Собрания депутатов по бюджету, налогам, сбор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Настоящее решение вступает в силу с 01 января 2025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Е.Е. Матусевич</w:t>
      </w:r>
    </w:p>
    <w:sectPr>
      <w:type w:val="nextPage"/>
      <w:pgSz w:w="11906" w:h="16838"/>
      <w:pgMar w:left="170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Пользователь Windows</cp:lastModifiedBy>
  <cp:lastPrinted>2016-12-28T18:00:00Z</cp:lastPrinted>
  <dcterms:modified xsi:type="dcterms:W3CDTF">2025-01-17T01:49:00Z</dcterms:modified>
  <cp:revision>111</cp:revision>
  <dc:subject/>
  <dc:title>Муниципальное образование «Смидовичский муниципальный район»</dc:title>
</cp:coreProperties>
</file>