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7.06.2024                                                                                                              № 62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 29.12.2023 № 29 «Об утверждении бюджета  муниципального образования «Николаевское городское поселение» на 2024 год и на плановый период 2025 и 2026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поселения в сумме 77 635,2 тыс. рублей, в том числе объем межбюджетных трансфертов, получаемых из других бюджетов в сумме 55 389,1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поселения в сумме 84 084,9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сточники внутреннего финансирования дефицита бюджета поселения на 2024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4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4 год 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4 год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  Е.Е. Матусе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4-07-02T12:01:00Z</cp:lastPrinted>
  <dcterms:modified xsi:type="dcterms:W3CDTF">2024-07-02T03:49:00Z</dcterms:modified>
  <cp:revision>113</cp:revision>
  <dc:subject/>
  <dc:title>Муниципальное образование «Смидовичский муниципальный район»</dc:title>
</cp:coreProperties>
</file>