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6.07.2023                                                                                                        № 325                      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. Николаевка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30.12.2022 № 282 «Об утверждении бюджета муниципального образования «Николаевское городское поселение» на 2023 год и на плановый период 2024 и 2025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3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45 750,5 тыс. рублей, в том числе объем межбюджетных трансфертов, получаемых из других бюджетов в сумме 26 267,1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49 765,4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на 2023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2023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23 год  согласно приложению № 3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Е.Е. Матусевич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3:28:00Z</dcterms:created>
  <dc:creator>Finotdel</dc:creator>
  <dc:description/>
  <cp:keywords/>
  <dc:language>en-US</dc:language>
  <cp:lastModifiedBy>1С</cp:lastModifiedBy>
  <cp:lastPrinted>2016-12-28T18:00:00Z</cp:lastPrinted>
  <dcterms:modified xsi:type="dcterms:W3CDTF">2023-07-26T05:58:00Z</dcterms:modified>
  <cp:revision>94</cp:revision>
  <dc:subject/>
  <dc:title>Муниципальное образование «Смидовичский муниципальный район»</dc:title>
</cp:coreProperties>
</file>