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/>
        <w:tab/>
        <w:t xml:space="preserve">                                                           РЕШЕНИЕ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center" w:pos="4818" w:leader="none"/>
          <w:tab w:val="left" w:pos="83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0.06.2023                                                                                                       № 324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 xml:space="preserve">пос. Николаевк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30.12.2022 № 282 «Об утверждении бюджета 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3 032,0 тыс. рублей, в том числе объем межбюджетных трансфертов, получаемых из других бюджетов в сумме 23 767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47 046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3-07-04T15:08:00Z</cp:lastPrinted>
  <dcterms:modified xsi:type="dcterms:W3CDTF">2023-07-04T05:10:00Z</dcterms:modified>
  <cp:revision>94</cp:revision>
  <dc:subject/>
  <dc:title>Муниципальное образование «Смидовичский муниципальный район»</dc:title>
</cp:coreProperties>
</file>